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5EI2001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HEALTH AND HOSPITAL MANAGEMENT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432" w:hanging="432"/>
              <w:jc w:val="both"/>
              <w:rPr/>
            </w:pPr>
            <w:r>
              <w:rPr/>
              <w:t xml:space="preserve">Explain the steps involved in project planning cyclic process and </w:t>
            </w:r>
          </w:p>
          <w:p>
            <w:pPr>
              <w:pStyle w:val="Normal"/>
              <w:widowControl w:val="false"/>
              <w:ind w:left="432" w:hanging="432"/>
              <w:jc w:val="both"/>
              <w:rPr/>
            </w:pPr>
            <w:r>
              <w:rPr/>
              <w:t>implementation after the study on feasibility is don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ist any four main functions of manage hospital. Analyse the role and responsibility of the administrator towards these func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eastAsia="Calibri" w:eastAsiaTheme="minorHAnsi"/>
              </w:rPr>
            </w:pPr>
            <w:r>
              <w:rPr>
                <w:rFonts w:eastAsia="Calibri" w:eastAsiaTheme="minorHAnsi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 w:eastAsiaTheme="minorHAnsi"/>
              </w:rPr>
              <w:t>Outline the vital functions of the out-patient services towards the hospital and communit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dentify the remedial measures for effective functioning of OPD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dicate the various factors that would influence the patient care in the in-patient ward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about the procedures to be followed for maintenance of patient record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Outline the legal responsibility of the hospitals. Explain each of them in detai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ist out the limitations of existing insurance and social security mechanis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Cs/>
              </w:rPr>
              <w:t>Explainin detail, the health organization structure of our country with a neat po</w:t>
            </w:r>
            <w:bookmarkStart w:id="0" w:name="_GoBack"/>
            <w:bookmarkEnd w:id="0"/>
            <w:r>
              <w:rPr>
                <w:iCs/>
              </w:rPr>
              <w:t>rtraya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valuate the different phases of Nurse-Client relationship and  discuss the attributes of non-verbal communic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laborate in detail, the functions of health financing mechanism. Also mention the sources of health financing in India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mprehend the requirement of Joint Commission Accreditation for health care organisations. Name few other accreditation agenci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in detail, the role and core functions of clinical engineer in hospital managemen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Outline the National health polici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D93AE73-6334-40BE-A3B0-AB094F45CF7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  <Pages>1</Pages>
  <Words>275</Words>
  <Characters>1569</Characters>
  <CharactersWithSpaces>1841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0:16:00Z</dcterms:created>
  <dc:creator>Ku</dc:creator>
  <dc:description/>
  <dc:language>en-US</dc:language>
  <cp:lastModifiedBy>Admin</cp:lastModifiedBy>
  <cp:lastPrinted>2018-02-03T04:50:00Z</cp:lastPrinted>
  <dcterms:modified xsi:type="dcterms:W3CDTF">2018-04-27T11:3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